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na_VIrina_Vy\Courier Newy\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